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8.12.2023г.  №  08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КОНТРОЛЬНО-СЧЕТНОЙ ПАЛАТЫ   ДАЛЬНЕРЕЧЕНСКОГО ГОРОДСКОГО ОКРУГА  НА 2024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5670"/>
        <w:gridCol w:w="1701"/>
        <w:gridCol w:w="1984"/>
        <w:gridCol w:w="3261"/>
        <w:gridCol w:w="1276"/>
      </w:tblGrid>
      <w:tr>
        <w:trPr>
          <w:trHeight w:val="106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й в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КОНТРОЛЬНЫЕ МЕРОПРИЯТИЯ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й бюджетной отчетности главных администраторов средств бюджета Дальнереченского городского округа  за 2023 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м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МКУ «Управление культуры Дальнереченского городского округа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о-счетная палат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ЖКХ Дальнереченского городского округ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инспекто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2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3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законности и эффективности использования бюджетных средств в 2023году на реализацию мероприятий по благоустройству придомовой территории по ул. О.Кошевого, 2, на избирательном округе №16 по перечню наказов избирателей Депутатам Ду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инспекто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1 ст. 7 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оручение Думы Дальнереченского городского округа от 14.12.2023 № 01-14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эффективности и результативности использования бюджетных средств в 2023году на реализацию мероприятий инициативного бюджетирования по направлению «Твой проект» (сквер по ул. Ленина, 1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е инспектор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оручение Думы Дальнереченского городского округа от 14.12.2023г. № 01-14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т в сфере закупок в МБДОУ «Детский сад общеразвивающего вида №7» (2023 год и истекший период 2024 года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Газдик С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9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закона 44-ФЗ, п. 4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редложение и.о. главы Дальнереченского городского округа от 14.12.2023г. № 1-22/8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эффективности и результативности использования бюджетных средств в 2023году на реализацию мероприятий по благоустройству общественной территории по ул. Тополиная, 5 (детский пар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е инспектор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оручение Думы Дальнереченского городского округа от 14.12.2023г. № 01-14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материалов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268.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представлений, предписаний, направление информационных писем (отчетов) по результатам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 </w:t>
      </w:r>
      <w:r>
        <w:rPr>
          <w:b/>
          <w:sz w:val="26"/>
          <w:szCs w:val="26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947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го отчета об исполнении бюджета Дальнереченского городского округа за 2023 год, подготовка заключения на годовой отчет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е Заключения на годовой отчет об исполнении бюджета Думе Дальнереченского городского округа и администрации Дальнереченского городского округа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мая 2024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е инспектор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. 157, ст. 264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 п.3 ст. 7 Положения 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й анализ исполнения и контроль за организацией исполнения Решения Думы о бюджете Дальнереченского городского округа на 2024год и плановый период, подготовка ежеквартальных заключений на отчет об исполнении бюджета Дальнереченского городского округа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е инспектор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 1 квартал 202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1 полугодие 202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9 месяцев 202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ертиза проектов решений о бюджете и изменений, вносимых в бюджет Дальнереченского городского округа  на 2024 год и плановый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проекта решения о бюджете Дальнереченского городского округа на 2025 год и плановый период 2026 – 2027 годов. Проверка и анализ обоснованности его показателей. Подготовка заключения, направление его председателю Думы и главе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, Главные инспектор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 ст. 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экспертизы проектов МПА в части, касающейся расходных обязательств Дальнереченского городского округа, экспертиза проектов МПА, приводящих к изменению доходов бюджета городского округ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мере предоставления документов, и/или при размещении их на официальном сайте Дальнеречен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7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муниципальных программ, проектов муниципальных програм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мере предоставления докумен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7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ое мероприятие. Состояние дебиторской задолженности по доходам бюджета Дальнереченского городского округа в 2023году и истекшем периоде 2024года. Анализ деятельности администрации Дальнереченского городского округа по администрированию дебиторской задолженност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е инспектор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 и п. 8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рекомендации Счетной палаты РФ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  <w:tab/>
        <w:t>ОРГАНИЗАЦИОННЫЕ, ИНФОРМАЦИОННЫЕ МЕРОПРИЯТИЯ И МЕРОПРИЯТИЯ ПО ОБЕСПЕЧЕНИЮ ДЕЯТЕЛЬНОСТИ КОНТРОЛЬНО-СЧЕТНОЙ ПАЛАТЫ</w:t>
      </w:r>
    </w:p>
    <w:tbl>
      <w:tblPr>
        <w:tblW w:w="151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 и представление отчета о деятельности  контрольно-счетной палаты за 2023 год Думе Дальнереченского городского окр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рта 2024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ассмотрения отчета Дум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представление в Думу Дальнереченского городского округа и главе Дальнереченского городского округа информации о ходе исполнения бюджета городского округа, о результатах проведенных контрольных и экспертно-аналитических мероприяти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информации на странице контрольно-счетной палаты официального сайта Дальнереченского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исполнением вынесенных Контрольно-счетной палатой предписаний и представлений, по результатам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стие в работе Совета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направленных на противодействие корруп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заседаниях Думы, в работе комиссий и рабочих групп, координационных и совещательных органов при главе Дальнереченского городского ок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3 Положения 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просов и обращений по вопросам, входящим в компетенцию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внесение изменений) и утверждение стандартов внешнего муниципального финансового контроля, стандартов организации деятельн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ом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е инспекто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мплекса мероприятий по повышению квалификации сотрудников КС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ланирование деятельности контрольно-счетной палаты Дальнереченского городского округа на 2025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03:00Z</dcterms:created>
  <dc:creator>Мегабайт</dc:creator>
  <dc:description/>
  <cp:keywords/>
  <dc:language>en-US</dc:language>
  <cp:lastModifiedBy>Дзюба</cp:lastModifiedBy>
  <cp:lastPrinted>2024-01-09T10:16:00Z</cp:lastPrinted>
  <dcterms:modified xsi:type="dcterms:W3CDTF">2024-01-09T00:24:00Z</dcterms:modified>
  <cp:revision>11</cp:revision>
  <dc:subject/>
  <dc:title>УТВЕРЖДЕН</dc:title>
</cp:coreProperties>
</file>